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1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4. évi gazdálkodásáról szóló beszámolót 25.218 ezer Ft mérlegszerinti fő összeggel és 74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Halász Éva ügyvezet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25. május 28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23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23:00Z</dcterms:modified>
  <cp:revision>2</cp:revision>
  <dc:subject/>
  <dc:title/>
</cp:coreProperties>
</file>